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8"/>
        <w:gridCol w:w="1134"/>
        <w:gridCol w:w="992"/>
      </w:tblGrid>
      <w:tr>
        <w:trPr>
          <w:trHeight w:val="120" w:hRule="atLeast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rte scafo</w:t>
            </w:r>
          </w:p>
        </w:tc>
      </w:tr>
      <w:tr>
        <w:trPr>
          <w:trHeight w:val="120" w:hRule="atLeast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Lo scafo del Leopard 1-A5 differisce da quello del Leopard 1-A2 in quanto sono state apportate le seguenti modifiche non sostanziali (in ottemperanza all’ordinanza tecnica MOT-60-2350-2250-40-01B000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Sicurezza per chiave a stell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" w:right="72" w:hanging="73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Supporto per coperchio a cerniera per l’immersione presa aspirazione aria moto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Cuffie per iposcop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Applicazione funi da 5 metri per guadi profond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Supporto per rastrelliera per 3 proietti DM2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Serbatoio olio e leva pompa immers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Bracci porta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Nuovo tendicingolo (esente da manutenzion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Supporto per autorespirato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Coperture per arresto scuotimenti idraul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Ruota di rinvio e scatola tendicingol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Mini raccordi blocco valvola fren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Punzone per raccordi cingol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Riscaldatore di bor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Paratie copricingol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" w:right="72" w:hanging="1"/>
              <w:jc w:val="both"/>
              <w:rPr>
                <w:rFonts w:ascii="Arial" w:hAnsi="Arial" w:eastAsia="Arial" w:cs="Arial"/>
                <w:position w:val="7"/>
              </w:rPr>
            </w:pPr>
            <w:r>
              <w:rPr>
                <w:rFonts w:eastAsia="Arial" w:cs="Arial" w:ascii="Arial" w:hAnsi="Arial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position w:val="7"/>
              </w:rPr>
              <w:t>Perni ammortizzatori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40"/>
                <w:position w:val="7"/>
              </w:rPr>
            </w:pPr>
            <w:r>
              <w:rPr>
                <w:rFonts w:eastAsia="Arial" w:cs="Arial" w:ascii="Arial" w:hAnsi="Arial"/>
                <w:spacing w:val="40"/>
                <w:position w:val="7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E SCAFO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ORDINARIA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prima e dopo l’impiego</w:t>
            </w:r>
          </w:p>
          <w:p>
            <w:pPr>
              <w:pStyle w:val="BlockText"/>
              <w:rPr/>
            </w:pPr>
            <w:r>
              <w:rPr/>
              <w:t>SCOPO:</w:t>
              <w:tab/>
              <w:tab/>
              <w:t>controllare l’efficienza del sistema d’arma, mantenerlo in perfetto stato d’uso e rilevare eventuali irregolarità di funzionamento.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</w:t>
              <w:tab/>
              <w:t xml:space="preserve"> 1 ora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10-2350-0008-10-00B000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 xml:space="preserve"> TER -10-1015-0015-10-00B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E TORR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ORDINARIA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settimanale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ind w:left="3616" w:right="-211" w:hanging="36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ab/>
              <w:t>controllare l’efficienza del sistema d’arma, mantenerlo in perfetto stato d’uso e rilevare eventuali irregolarità di funzionamento.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</w:t>
              <w:tab/>
              <w:t xml:space="preserve"> 4 ore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10-2350-0008-10-00B000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 xml:space="preserve"> TER -10-1015-0015-10-00B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E SCAFO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1f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mensi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1 settimana</w:t>
            </w:r>
          </w:p>
          <w:p>
            <w:pPr>
              <w:pStyle w:val="Normal"/>
              <w:tabs>
                <w:tab w:val="clear" w:pos="708"/>
                <w:tab w:val="left" w:pos="3049" w:leader="none"/>
                <w:tab w:val="center" w:pos="8436" w:leader="none"/>
              </w:tabs>
              <w:ind w:left="3616" w:right="72" w:hanging="36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ab/>
              <w:t>mantenere il carro nella condizione “pronto per l’impiego” mediante controllo dei livelli, pulizia e lubrificazione dei sotto complessivi maggiormente esposti.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</w:t>
              <w:tab/>
              <w:t xml:space="preserve"> 2 ore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</w:t>
              <w:tab/>
              <w:t xml:space="preserve"> 5 ore (F1f+F1)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10-2350-0008-10-00B000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 xml:space="preserve"> TER -10-1015-0015-10-00B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8"/>
        <w:gridCol w:w="1077"/>
        <w:gridCol w:w="1049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RTE SCAFO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2f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ERIODICITA’:</w:t>
              <w:tab/>
              <w:tab/>
              <w:tab/>
              <w:tab/>
              <w:t xml:space="preserve"> Semestr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/>
              <w:t xml:space="preserve"> 2 settimane o 2000 litri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/>
              <w:t xml:space="preserve"> 100 litri 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COPO: </w:t>
              <w:tab/>
              <w:t>lubrificare, ingrassare e registrare tutti i sotto complessivi di scafo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ab/>
              <w:t xml:space="preserve"> 8 ore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f, F1,F2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</w:t>
              <w:tab/>
              <w:t xml:space="preserve"> 21 ore (F1f+F2f+F1+F2)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10-2350-0008-10-00B000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 xml:space="preserve"> TER -10-1015-0015-10-00B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SCAFO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3f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annu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1 mese o 4000 litri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200 litri </w:t>
            </w:r>
          </w:p>
          <w:p>
            <w:pPr>
              <w:pStyle w:val="Normal"/>
              <w:ind w:left="3617" w:right="72" w:hanging="36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COPO: </w:t>
              <w:tab/>
              <w:t>eseguire tarature, pulizie, controlli e sostituzioni lubrificanti (freni, gruppi di riduzione finale, gruppo ripartitore differenziale etc.) necessari prescindendo dal carico di lavoro a cui è stato sottoposto il carro.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 </w:t>
              <w:tab/>
              <w:t xml:space="preserve"> 8 ore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f, F2f, F1, </w:t>
              <w:tab/>
              <w:tab/>
              <w:tab/>
              <w:tab/>
              <w:tab/>
              <w:t xml:space="preserve"> F2, F3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</w:t>
              <w:tab/>
              <w:t xml:space="preserve"> 35 ore (F1f+F2f+F3f+F1+F2+F3)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10-2350-0008-10-00B000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 xml:space="preserve"> TER -10-1015-0015-10-00B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>PARTE SCAFO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4f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Bienn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2 mesi o 8000 litri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400 litri 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>eseguire i controlli propedeutici alla verifica di affidabilità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ab/>
              <w:t xml:space="preserve">  6 ore</w:t>
            </w:r>
          </w:p>
          <w:p>
            <w:pPr>
              <w:pStyle w:val="Normal"/>
              <w:ind w:right="21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f, F2f , F3f, </w:t>
              <w:tab/>
              <w:tab/>
              <w:tab/>
              <w:tab/>
              <w:tab/>
              <w:t xml:space="preserve"> F1, F2, F3, F4,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</w:rPr>
              <w:t>Deve essere eseguita prima della verifica di affidabilità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: </w:t>
              <w:tab/>
              <w:t xml:space="preserve"> 46 ore (F1f+F2f+F3f+F4f+F1+F2+F3+F4)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10-2350-0008-10-00B000</w:t>
            </w:r>
          </w:p>
          <w:p>
            <w:pPr>
              <w:pStyle w:val="Normal"/>
              <w:ind w:left="3475" w:right="-212" w:hanging="347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 xml:space="preserve"> TER -10-1015-0015-10-00B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SCAFO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5f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trienn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3 mesi o 12000 litri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600 litri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>garantire il corretto funzionamento dello scafo mediante la sostituzione degli oli dei sistemi idraulici di scafo</w:t>
            </w:r>
          </w:p>
          <w:p>
            <w:pPr>
              <w:pStyle w:val="Normal"/>
              <w:ind w:left="2908" w:right="-70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2 ore</w:t>
            </w:r>
          </w:p>
          <w:p>
            <w:pPr>
              <w:pStyle w:val="Normal"/>
              <w:ind w:left="2908" w:right="214" w:hanging="2908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 xml:space="preserve"> </w:t>
              <w:tab/>
              <w:t xml:space="preserve"> da programmare in concomitanza con F1f, F2f, F3f, </w:t>
              <w:tab/>
              <w:t xml:space="preserve"> F4f, F1, F2, F3, F4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</w:t>
              <w:tab/>
              <w:t xml:space="preserve"> 29 ore (F1f+F2f+F3f+F1+F2+F3+F5f)</w:t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10-2350-0008-10-00B000</w:t>
            </w:r>
          </w:p>
          <w:p>
            <w:pPr>
              <w:pStyle w:val="Normal"/>
              <w:ind w:left="3616" w:right="-70" w:hanging="361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TER -10-1015-0015-10-00B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8"/>
        <w:gridCol w:w="1077"/>
        <w:gridCol w:w="1049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TORR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1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mensi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1 settimana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>mantenere il carro nella condizione “pronto per l’impiego” mediante controllo dei livelli, pulizia e lubrificazione dei sotto complessivi di torre maggiormente esposti (65 operazioni)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 6 ore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 xml:space="preserve"> da programmare in concomitanza con F1f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  </w:t>
              <w:tab/>
              <w:t xml:space="preserve">  6 ore (F1f+F1)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 MOT-00-0000-0000-00-00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TORR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2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semestr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2 settimane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COPO </w:t>
              <w:tab/>
              <w:t>mantenere il carro nella condizione “pronto per l’impiego” mediante controllo dei livelli, pulizia e lubrificazione dei sotto complessivi di torre maggiormente esposti con particolare riguardo ai sistemi ottici di puntamento (70 operazioni)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 8 ore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 xml:space="preserve">            da programmare in concomitanza con F1f ,F2f,F1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</w:t>
              <w:tab/>
              <w:t xml:space="preserve"> 22 ore (F1f+F2f+F1+F2)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00-0000-0000-00-00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TORR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3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annu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1 mese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COPO </w:t>
              <w:tab/>
              <w:t>mantenere il carro nella condizione “pronto per l’impiego” mediante controllo dei livelli, pulizia e lubrificazione dei sotto complessivi di torre maggiormente esposti con particolare riguardo all’impianto idraulico di torre ed al circuito di sparo (49 operazioni)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6 ore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 xml:space="preserve"> da programmare in concomitanza con F1f, F2f, </w:t>
              <w:tab/>
              <w:tab/>
              <w:t xml:space="preserve"> F3f, F1,F2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</w:t>
              <w:tab/>
              <w:t xml:space="preserve"> 28 ore (F1f+F2f+F3f+F1+F2+F3)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MOT-00-0000-0000-00-00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TORR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TENZIONE F4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bienn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2 mesi</w:t>
            </w:r>
          </w:p>
          <w:p>
            <w:pPr>
              <w:pStyle w:val="BlockText"/>
              <w:tabs>
                <w:tab w:val="clear" w:pos="3049"/>
              </w:tabs>
              <w:rPr/>
            </w:pPr>
            <w:r>
              <w:rPr/>
              <w:t xml:space="preserve">SCOPO </w:t>
              <w:tab/>
              <w:t>mantenere la torre del carro in condizioni di efficienza mediante la sostituzione dei filtri dell’olio e dell’olio del sistema idraulico (11 operazioni)</w:t>
            </w:r>
          </w:p>
          <w:p>
            <w:pPr>
              <w:pStyle w:val="Normal"/>
              <w:ind w:left="2908" w:right="-211" w:hanging="290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 xml:space="preserve">  5 ore</w:t>
            </w:r>
          </w:p>
          <w:p>
            <w:pPr>
              <w:pStyle w:val="Normal"/>
              <w:ind w:left="2908" w:right="72" w:hanging="2908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 xml:space="preserve"> da programmare in concomitanza con F1f, F2f,</w:t>
              <w:tab/>
              <w:t xml:space="preserve"> F3f,</w:t>
            </w:r>
          </w:p>
          <w:p>
            <w:pPr>
              <w:pStyle w:val="Normal"/>
              <w:ind w:left="2908" w:right="-211" w:hanging="2908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 xml:space="preserve"> F4f, F1,F2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TEMPO TOTALE DI INTERVENTO </w:t>
              <w:tab/>
              <w:t xml:space="preserve"> 33 ore (F1f+F2f+F3f+F4f+F1+F2+F3+F4)</w:t>
            </w:r>
          </w:p>
          <w:p>
            <w:pPr>
              <w:pStyle w:val="Normal"/>
              <w:ind w:left="3616" w:right="-211" w:hanging="361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>MOT-00-0000-0000-00-00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8"/>
        <w:gridCol w:w="1077"/>
        <w:gridCol w:w="1049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SCAFO  E TORR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IFICA DI AFFIDABILITA’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biennale </w:t>
            </w:r>
            <w:r>
              <w:rPr>
                <w:rFonts w:eastAsia="Symbol;Times New Roman Special G1" w:cs="Symbol;Times New Roman Special G1" w:ascii="Symbol;Times New Roman Special G1" w:hAnsi="Symbol;Times New Roman Special G1"/>
              </w:rPr>
              <w:t>±</w:t>
            </w:r>
            <w:r>
              <w:rPr>
                <w:rFonts w:eastAsia="Arial" w:cs="Arial" w:ascii="Arial" w:hAnsi="Arial"/>
              </w:rPr>
              <w:t xml:space="preserve"> 2 mesi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 xml:space="preserve">controllare che il carro abbia tutti i requisiti (manutenzioni, modifiche, stato d’uso, regolare funzionamento etc.) previsti dal livello di vita tecnica in cui si trova 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:</w:t>
              <w:tab/>
              <w:tab/>
              <w:tab/>
              <w:t xml:space="preserve"> 8 ore</w:t>
            </w:r>
          </w:p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:</w:t>
              <w:tab/>
              <w:tab/>
              <w:tab/>
              <w:tab/>
              <w:tab/>
              <w:t xml:space="preserve"> da programmare dopo F4f e F4,</w:t>
            </w:r>
          </w:p>
          <w:p>
            <w:pPr>
              <w:pStyle w:val="Normal"/>
              <w:ind w:left="3475" w:right="-212" w:hanging="347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UALISTICA DI RIFERIMENTO:</w:t>
              <w:tab/>
              <w:t xml:space="preserve">  riserva di comunicazion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RTE SCAFO  E TORRE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TROLLO TECNICO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aperiodica su richiesta del reparto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>all’insorgere di un’anomalia / guasto di sostanziale  entità; eseguire l’intervento in loco con il concorso delle squadre a contatto dell’organo del sostegno (richiesta di intervento con modulo specifico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VISIONE GENERALE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ODICITA’:</w:t>
              <w:tab/>
              <w:tab/>
              <w:tab/>
              <w:tab/>
              <w:t xml:space="preserve"> Stabilita da Ispettorato Logistico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PO:</w:t>
              <w:tab/>
              <w:t>Normalmente si effettua nella fase conclusiva della vita tecnica per ripristinarne totalmente o parzialmente la durata. Si concretizza nello smontaggio totale dei componenti sulla loro verifica funzionale con eventuali sostituzioni e nel riassemblaggio. Questa stessa può coincidere con un aggiornamento di configurazione.</w:t>
            </w:r>
          </w:p>
          <w:p>
            <w:pPr>
              <w:pStyle w:val="Normal"/>
              <w:ind w:left="3475" w:right="-212" w:hanging="347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PO INTERVENTO :</w:t>
              <w:tab/>
              <w:t xml:space="preserve">  NON QUANTIFICABIL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 Special G1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8"/>
      <w:gridCol w:w="1077"/>
      <w:gridCol w:w="1049"/>
    </w:tblGrid>
    <w:tr>
      <w:trPr/>
      <w:tc>
        <w:tcPr>
          <w:tcW w:w="10774" w:type="dxa"/>
          <w:gridSpan w:val="3"/>
          <w:tcBorders/>
        </w:tcPr>
        <w:p>
          <w:pPr>
            <w:pStyle w:val="Normal"/>
            <w:ind w:left="-70" w:right="-70" w:hanging="0"/>
            <w:jc w:val="cent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  <w:t>TABELLA DEGLI INTERVENTI PREVENTIVI</w:t>
          </w:r>
        </w:p>
      </w:tc>
    </w:tr>
    <w:tr>
      <w:trPr/>
      <w:tc>
        <w:tcPr>
          <w:tcW w:w="10774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  <w:t>CARRO ARMATO LEOPARD 1-A5</w:t>
          </w:r>
        </w:p>
      </w:tc>
    </w:tr>
    <w:tr>
      <w:trPr>
        <w:trHeight w:val="600" w:hRule="atLeast"/>
      </w:trPr>
      <w:tc>
        <w:tcPr>
          <w:tcW w:w="86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72" w:hanging="1"/>
            <w:jc w:val="cent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  <w:p>
          <w:pPr>
            <w:pStyle w:val="Normal"/>
            <w:ind w:right="72" w:hanging="1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OPERAZIONE</w:t>
          </w:r>
        </w:p>
      </w:tc>
      <w:tc>
        <w:tcPr>
          <w:tcW w:w="107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ind w:left="-212" w:right="-211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derenza</w:t>
          </w:r>
        </w:p>
      </w:tc>
      <w:tc>
        <w:tcPr>
          <w:tcW w:w="1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ind w:left="-212" w:right="-211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ostegno</w:t>
          </w:r>
        </w:p>
        <w:p>
          <w:pPr>
            <w:pStyle w:val="Normal"/>
            <w:ind w:left="-212" w:right="-211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"/>
        </w:tabs>
        <w:ind w:left="1" w:hanging="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578" w:leader="none"/>
      </w:tabs>
      <w:ind w:right="72" w:hanging="1"/>
      <w:jc w:val="both"/>
    </w:pPr>
    <w:rPr>
      <w:rFonts w:ascii="Arial" w:hAnsi="Arial" w:eastAsia="Arial" w:cs="Arial"/>
      <w:vertAlign w:val="superscript"/>
    </w:rPr>
  </w:style>
  <w:style w:type="paragraph" w:styleId="BlockText">
    <w:name w:val="Block Text"/>
    <w:basedOn w:val="Normal"/>
    <w:qFormat/>
    <w:pPr>
      <w:tabs>
        <w:tab w:val="clear" w:pos="708"/>
        <w:tab w:val="left" w:pos="3049" w:leader="none"/>
      </w:tabs>
      <w:ind w:left="3616" w:right="72" w:hanging="3616"/>
      <w:jc w:val="both"/>
    </w:pPr>
    <w:rPr>
      <w:rFonts w:ascii="Arial" w:hAnsi="Arial" w:eastAsia="Arial" w:cs="Arial"/>
    </w:rPr>
  </w:style>
  <w:style w:type="paragraph" w:styleId="WWBodyText2">
    <w:name w:val="WW-Body Text 2"/>
    <w:basedOn w:val="Normal"/>
    <w:qFormat/>
    <w:pPr>
      <w:ind w:right="214" w:hanging="0"/>
      <w:jc w:val="both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2:44:00Z</dcterms:created>
  <dc:creator>GEGE'</dc:creator>
  <dc:description/>
  <dc:language>en-US</dc:language>
  <cp:lastModifiedBy>C.C.E.E.</cp:lastModifiedBy>
  <cp:lastPrinted>1998-07-22T14:44:00Z</cp:lastPrinted>
  <dcterms:modified xsi:type="dcterms:W3CDTF">1998-07-22T12:44:00Z</dcterms:modified>
  <cp:revision>1</cp:revision>
  <dc:subject/>
  <dc:title>BLINDO CENTAURO - PARTE SCAFO	</dc:title>
</cp:coreProperties>
</file>